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kurs matematyczny „Najlepszy z najlepszych”  klasa V i V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</w:t>
      </w:r>
      <w:r>
        <w:rPr>
          <w:rFonts w:cs="Comic Sans MS" w:ascii="Comic Sans MS" w:hAnsi="Comic Sans MS"/>
          <w:b/>
          <w:bCs/>
          <w:sz w:val="22"/>
        </w:rPr>
        <w:t>materiały dla nauczyciel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stęp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nkurs matematyczny Najlepszy z najlepszych” oparty jest na zasadach zbliżonych do konkursu telewizyjnego „Jeden z dziesięciu” i przez to jeszcze bardziej atrakcyjny dla dzieci, które lubią bawić się „w programy telewizyjne”. Jest to doskonały pomysł na lekcję powtórzeniową z pewnej partii materiału lub powtórzenie całego materiału w formie zabawy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teriały, które opracowałam i z powodzeniem wykorzystuję w pracy, dotyczą powtórzenia materiału z klasy poprzedniej, jakie warto przeprowadzić w pierwszych miesiącach nauk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 terminie konkursu dzieci zostają powiadomione miesiąc wcześniej np. w pierwszych dniach września, wówczas konkurs może odbyć się w październiku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4"/>
        <w:rPr/>
      </w:pPr>
      <w:r>
        <w:rPr/>
        <w:t>Cel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wtórzenie materiał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budzenie uczniów do aktywności 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uka przez zabawę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Potrzebne materiały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 trzy piłeczki pingpongowe dla każdego uczestnika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Kartki z przygotowanymi pytaniami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5"/>
        <w:rPr/>
      </w:pPr>
      <w:r>
        <w:rPr/>
        <w:t>Regulamin konkurs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dział w konkursie biorą chętni uczniowie z danej klasy -  10 do 12 osób, pozostała część klasy stanowi „publiczność”, która również bierze udział w zabawie (patrz pkt.3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ytania zadaje nauczyciel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 konkursie uczestniczy również pozostała część klasy, odpowiadając na te pytania, na jakie nie udzieli odpowiedzi uczestnik. Osoba z publiczności, która poprawnie odpowie na to pytanie otrzymuje od niego piłeczkę Ta osoba, która odpowie na największą liczbę pytań zostaje włączona w poczet finalistów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nkurs przebiega w trzech etapach.</w:t>
      </w:r>
    </w:p>
    <w:p>
      <w:pPr>
        <w:pStyle w:val="Heading1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p 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ażdy uczestnik konkursu „otrzymuje” trzy szanse, które symbolizują przygotowane wcześniej piłeczki pingpongowe. Błędna odpowiedź, to utrata szansy i strata jednej piłeczk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pierwszym etapie  zadawane są po dwa pytania kolejno każdemu uczestnikow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przypadku obu błędnych odpowiedzi uczestnik odpada z gry po pierwszym etapie.</w:t>
      </w:r>
    </w:p>
    <w:p>
      <w:pPr>
        <w:pStyle w:val="Heading1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p I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 drugiego etapu przechodzą ci uczestnicy, którzy zachowali co najmniej dwie szans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drugim etapie pierwsze pytanie zadawane jest osobie wyznaczonej przez nauczyciela, następnie uczestnicy, którzy poprawnie odpowiedzieli na pytanie wskazują spośród siebie osobę do odpowiedz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p II trwa do momentu, kiedy zostaną trzy osoby.</w:t>
      </w:r>
    </w:p>
    <w:p>
      <w:pPr>
        <w:pStyle w:val="Heading1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ap III – finał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finale biorą udział cztery osoby, w tym jedna pochodzi z „publiczności”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</w:rPr>
        <w:t>Każdy finalista otrzymuje nowe trzy szans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ierwsze pytanie zadawane jest do wszystkich finalistów, ta osoba, która pierwsza odpowie wskazuje osobę, dla której będzie czytane następne pytanie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nkurs jest zakończony w momencie gdy pozostanie jedna osoba, bądź wyczerpią się pytani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3"/>
        <w:ind w:left="360" w:hanging="0"/>
        <w:rPr/>
      </w:pPr>
      <w:r>
        <w:rPr/>
        <w:t>Pytania konkursowe kl. V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  Ile to jest 24 : 0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  Co to jest wyrażenie dwumianowane, podaj przykład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kwadrat jednostkow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kwadrat magiczn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kreśl inaczej czas „siódma trzydzieści”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znaczy zaokrąglić liczbę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jest licznikiem a co mianownikiem ułamka 3/5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trzy wielokrotności liczby 7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boków ma prostopadłościan? ( nie ma , ma ściany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łaman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dni ma rok przestępn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 czym „informuje” nas mianownik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Jaką częścią godziny jest kwadran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monet jednozłotowych trzeba do wypłacenia 137 zł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m różni się prostopadłościan od prostoką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/3 godziny, ile to minut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dni ma październik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w systemie rzymskim zapisujemy 10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 ile różnią się dwie kolejne liczby naturaln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ścian ma prostopadłościan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sześcian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m zajmuje się geometr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dwuosobowych ławek zajmuje 28 –o osobowa klas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kąd wiemy, bez dzielenia, że 124 jest podzielne przez 4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zero jest liczba pierwsz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1 litr wody można rozlać do dwóch pojemników o pojemności ćwierć litr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edy dodawanie ma pierwszeństwo przed mnożenie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którą stronę przesuwamy przecinek przy dzieleniu liczby dziesiętnej przez 10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2 razy 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odjemna to wynik odejmowan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decymetry, ile to milimetrów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 czym „mówi” licznik ułamk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metrów jest w 4 k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edy liczba jest podzielna przez 5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mamy system liczen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odejmowanie jest przemienn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najmniejszy wielokąt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waga „brutto”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my „puste” koł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liczba nad kreska ułamkow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ułamek 2/2 to całość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ułamek oznacza ćwierć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my liczbę od której odejmujem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w geometrii oznaczamy wielokąt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m był Euklide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czworokąt musi być kwadrate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przynajmniej jedną własność mnoż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Ile to jest 31 : 5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siódemek zawiera się w 45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jest dziesiątek w tysiącu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trzy przykłady wielokątów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punkt, w którym spotykają się dwa boki wieloką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liczymy obwód prostoką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prostokąt jest figura symetryczną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Ile sztuk ma mendel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proste równoległe się przecinaj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ma pierwszeństwo: mnożenie czy dzieleni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przekątnych ma prostokąt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tangra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a jest różnica między kołem a okręgiem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uzinów ma gro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7 jest dzielnikiem liczby 1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Jak nazywa się używany przez nas kalendarz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piędzi ma łokieć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 dm 8 cm ile to decymetrów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ą częścią metra jest 1 centymetr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jest 71 – 46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gramów jest w 1 dag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dzie dziś wykorzystujemy rzymski sposób pisania liczb?( jeden przykład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3 razy 900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ą części a godziny jest minu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liczbę 3 razy większą od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ją się liczby w odejmowaniu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47 to liczba parzys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ją się liczby w mnożeniu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kolejność wykonywania działań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wynik mnożenia to iloczyn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O czym informuje nas zwrot na osi liczbowej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1 jest liczbą pierwsz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dzielnik to wynik dzielen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tóry ułamek jest większy : 1/3 czy ¼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największą liczbę dwucyfrową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cechę podzielności przez 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trzy liczby pierwsze większe od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Ile dzielników ma zer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dzielenie jest przemienn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4 – 2 razy 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dzielników ma liczba pierwsz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suma to wynik sumowania czy mnożen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cechę podzielności przez 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trzy jednostki długości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robi skala 100 : 1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Ile wynosi suma wszystkich oczek na kostce do gry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a długość ma odcinek 4 centymetrowy w skali 1:10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laczego 4 jest liczbą złożoną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najmniejsza liczbę dwucyfrową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zero to liczba dodatn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wielokrotności ma liczba 3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algorytm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100.Ile jest cyfr?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ind w:left="360" w:hanging="0"/>
        <w:rPr/>
      </w:pPr>
      <w:r>
        <w:rPr/>
        <w:t>Pytania konkursowe kl. V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znaczy rozszerzyć ułamek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najdłuższa cięciw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 ilu promieni składa się średnic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wysokości ma trójkąt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jest obwód kwadratu o boku 6 c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oznacza litera w matematyc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kwadrat jest prostokątem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Czy kwadrat jest rombe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1% z liczby 300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liczbę przeciwną do  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litrów jest w 1 decymetrze sześcienny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siatka brył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wspólny mianownik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edy liczby są względem siebie odwrotn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znaczy skrócić ułamek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tóra liczba jest większa: -7 czy –6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trzy równoległobok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osi symetrii ma romb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deltoid to czworokąt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jakiej kolejności podajemy współrzędne punkt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¼ i 0,25 to tyle samo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litera X jest figura symetryczną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są figury przystając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okrąg ma oś symetri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punkt, w którym łączą się ramiona kąt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kwadrat ma objętość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 jakich figur składa się siatka sześcian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boków ma graniastosłup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 jakim katem przecinają się przekątne romb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najmniejszy wielokąt foremn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przykład liczb przeciwnych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kąt jest większy : ostry czy półpełn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to jest trójkąt ostrokątn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¾, ile to procent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liczbę odwrotna do ½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oznacza skrót NWW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Podaj [przykład z życia codziennego, gdzie używamy liczb ujemnych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przekątnych ma  trójkąt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 ile miejsc przesuwamy przecinek, gdy mnożymy przez 1000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9 to liczba złożon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16 to wielokrotność  liczby 2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1 to liczba naturaln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my liczby w dodawani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w matematyce oznacza litera V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Wymień wszystkie dzielniki liczby 12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obliczamy pole równoległobok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jest bok kwadratu, gdy jego pole wynosi 16 centymetrów kwadratowych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jest rozwiązanie równania x + 1 = 2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 której stronie zera na osi leżą liczby ujemn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1/3 liczby 27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m różni się sześcian od sześciokąt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liczbę o 3 większa od –5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e działanie zastępuje kreska ułamkow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są odsetk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przynajmniej jedno nazwisko sławnego matematyk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suma dwóch licz b ujemnych jest dodatni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mień chociaż  jedną własność  trójkąta równoboczn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z sześciu zapałek można zbudować trójkąt równoboczn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ją się boki  trójkąta prostokątnego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wynosi suma katów w trójkąci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e kąty nazywamy wypukłym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katów prostych mieści się w kącie pełny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nazywa się przyrząd do mierzenia katów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jakich jednostkach mierzymy kąt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e kąty nazywamy wierzchołkowym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przykład ułamka niewłaściw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blicz:  -5 + 5 = 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aj przykład liczby mieszanej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–1 + 11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wielokąt foremny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Pole jakiej figury obliczamy ze wzoru ½(a+b)h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dwa do kwadrat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e jest pole prostokąta o bokach 2cm i 3 c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jest wzór na pole trójkąt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romb jest kwadrate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23 to liczba pierwsz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1cm to 100m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sztuk ma tuzin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</w:rPr>
        <w:t>Co to jest tar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gramów jest w kilogrami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jest liczb jednocyfrowych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prostokąt ma wszystkie boki równ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oddziela przecinek w liczbie dziesiętnej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to jest 0,2 razy 1000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edy dzielenie zastępujemy mnożenie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trójkąt nie ma osi symetri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istnieje trójkąt równoboczny rozwartokątn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 wynosi suma katów w czworokąci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liczymy objętość prostopadłościan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trapez jest wielokątem foremny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e kąty nazywamy wklęsłymi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oznacza słowo „procent”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wiemy o kątach trójkąta równoramiennego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sześcian jednostkowy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a jest cyfra dziesiątek liczby 2345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której ćwiartce układu współrzędnych leży punkt (1, -3)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zy równoległobok jest trapezem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i jest wzór na obliczanie pola równoległoboku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 to jest wysokość trójkąt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0.Jak nazywają się osie układu współrzędnych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16:00Z</dcterms:created>
  <dc:creator>ppp</dc:creator>
  <dc:description/>
  <dc:language>en-US</dc:language>
  <cp:lastModifiedBy>ppp</cp:lastModifiedBy>
  <cp:lastPrinted>2002-11-19T22:15:00Z</cp:lastPrinted>
  <dcterms:modified xsi:type="dcterms:W3CDTF">2002-11-19T21:16:00Z</dcterms:modified>
  <cp:revision>2</cp:revision>
  <dc:subject/>
  <dc:title>Konkurs matematyczny „Najlepszy z najlepszych” – materiały dla nauczyciela</dc:title>
</cp:coreProperties>
</file>